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празднении межведомственной рабочей группы по разработке проекта закона Ставропольского края об организации проведения капитального ремонта общего имущества в многоквартирных домах, расположенных на территории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зднить межведомственную рабочую группу по разработке проекта закона Ставропольского края об организации проведения капитального ремонта общего имущества в многоквартирных домах, расположенных на территории Ставропольского края, образованную распоряжением Правительства Ставропольского края от 23 мая 2013 г. № 175-рп «О межведомственной рабочей группе по разработке проекта закона Ставропольского края об организации проведения капитального ремонта общего имущества в многоквартирных домах, расположенных на территории Ставропольского кра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Правительства Ставропольского края от 23 мая 2013 г. № 175-рп «О межведомственной рабочей группе по разработке проекта закона Ставропольского края об организации проведения капитального ремонта общего имущества в многоквартирных домах, расположенных на территории Ставропольского края».</w:t>
      </w:r>
    </w:p>
    <w:p>
      <w:pPr>
        <w:pStyle w:val="Normal"/>
        <w:numPr>
          <w:ilvl w:val="0"/>
          <w:numId w:val="0"/>
        </w:numPr>
        <w:spacing w:lineRule="exact" w:line="24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 xml:space="preserve">                                       В.В.Владимиров</w:t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pBdr>
          <w:bottom w:val="single" w:sz="12" w:space="0" w:color="000000"/>
        </w:pBd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</w:rPr>
        <w:t>Р.Я.Петрашов</w:t>
      </w:r>
    </w:p>
    <w:p>
      <w:pPr>
        <w:pStyle w:val="ConsPlusNormal"/>
        <w:widowControl/>
        <w:ind w:left="7082" w:right="278" w:hanging="70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2" w:right="278" w:hanging="70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    Ю.А.Скворц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начальник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-правов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управления Губернатора кра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авительства края 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начальник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ения делопроизводства 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рхива аппарата Правительства края                                                Г.М.Горба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А.В.Бутенко</w:t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1:00Z</dcterms:created>
  <dc:creator>Каськова</dc:creator>
  <dc:description/>
  <cp:keywords/>
  <dc:language>en-US</dc:language>
  <cp:lastModifiedBy>Филипович</cp:lastModifiedBy>
  <cp:lastPrinted>2014-10-06T12:10:00Z</cp:lastPrinted>
  <dcterms:modified xsi:type="dcterms:W3CDTF">2014-10-06T10:33:00Z</dcterms:modified>
  <cp:revision>73</cp:revision>
  <dc:subject/>
  <dc:title/>
</cp:coreProperties>
</file>